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8 Street dance show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9"/>
        <w:gridCol w:w="1972"/>
        <w:gridCol w:w="589"/>
        <w:gridCol w:w="683"/>
        <w:gridCol w:w="2398"/>
        <w:gridCol w:w="3424"/>
        <w:gridCol w:w="61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 Одеської міської Ради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Врадій Олена Геннадіївна, Музичний керівник Скоркіна Інна Василівна, Вихователь Колєсніченко Надія Георгії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22"/>
        <w:gridCol w:w="2094"/>
        <w:gridCol w:w="589"/>
        <w:gridCol w:w="684"/>
        <w:gridCol w:w="2581"/>
        <w:gridCol w:w="37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 Одеської міської Ради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Врадій Олена Геннадіївна, Музичний керівник Скоркіна Інна Василівна, Вихователь Колєсніченко Надія Гео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